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earning about characters (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679377363"/>
            <w:bookmarkStart w:id="1" w:name="__Fieldmark__0_2679377363"/>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679377363"/>
            <w:bookmarkStart w:id="3" w:name="__Fieldmark__1_2679377363"/>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679377363"/>
            <w:bookmarkStart w:id="5" w:name="__Fieldmark__2_2679377363"/>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679377363"/>
            <w:bookmarkStart w:id="7" w:name="__Fieldmark__3_267937736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79377363"/>
            <w:bookmarkStart w:id="9" w:name="__Fieldmark__4_267937736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79377363"/>
            <w:bookmarkStart w:id="11" w:name="__Fieldmark__5_267937736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79377363"/>
            <w:bookmarkStart w:id="13" w:name="__Fieldmark__6_2679377363"/>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679377363"/>
            <w:bookmarkStart w:id="15" w:name="__Fieldmark__7_2679377363"/>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79377363"/>
            <w:bookmarkStart w:id="17" w:name="__Fieldmark__8_267937736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679377363"/>
            <w:bookmarkStart w:id="20" w:name="__Fieldmark__9_2679377363"/>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679377363"/>
            <w:bookmarkStart w:id="22" w:name="__Fieldmark__10_2679377363"/>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679377363"/>
            <w:bookmarkStart w:id="24" w:name="__Fieldmark__11_2679377363"/>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679377363"/>
            <w:bookmarkStart w:id="26" w:name="__Fieldmark__12_2679377363"/>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679377363"/>
            <w:bookmarkStart w:id="28" w:name="__Fieldmark__13_2679377363"/>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679377363"/>
            <w:bookmarkStart w:id="30" w:name="__Fieldmark__14_2679377363"/>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679377363"/>
            <w:bookmarkStart w:id="32" w:name="__Fieldmark__15_2679377363"/>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679377363"/>
            <w:bookmarkStart w:id="34" w:name="__Fieldmark__16_2679377363"/>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679377363"/>
            <w:bookmarkStart w:id="36" w:name="__Fieldmark__18_2679377363"/>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679377363"/>
            <w:bookmarkStart w:id="38" w:name="__Fieldmark__19_2679377363"/>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679377363"/>
            <w:bookmarkStart w:id="40" w:name="__Fieldmark__20_2679377363"/>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2679377363"/>
            <w:bookmarkStart w:id="42" w:name="__Fieldmark__21_2679377363"/>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pPr>
            <w:r>
              <w:rPr>
                <w:rFonts w:cs="Arial" w:ascii="Century Gothic" w:hAnsi="Century Gothic"/>
                <w:sz w:val="18"/>
                <w:szCs w:val="20"/>
                <w:lang w:val="en-US"/>
              </w:rPr>
              <w:t>To identify characters as some elements that characterize all stories</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 xml:space="preserve">Note: </w:t>
            </w:r>
            <w:r>
              <w:rPr>
                <w:rFonts w:cs="Century Gothic" w:ascii="Century Gothic" w:hAnsi="Century Gothic"/>
                <w:sz w:val="16"/>
                <w:szCs w:val="16"/>
                <w:lang w:val="en-US"/>
              </w:rPr>
              <w:t>Children will continue working on their own story, starting with the design of the characters so we should provide the required material for them to start (popsicle sticks, markers, paper bags, etc.)</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Listening</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Acquisition of knowledge</w:t>
            </w:r>
          </w:p>
          <w:p>
            <w:pPr>
              <w:pStyle w:val="Normal"/>
              <w:spacing w:before="0" w:after="20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 xml:space="preserve">book </w:t>
            </w:r>
            <w:r>
              <w:rPr>
                <w:rFonts w:cs="Century Gothic" w:ascii="Century Gothic" w:hAnsi="Century Gothic"/>
                <w:b/>
                <w:sz w:val="18"/>
                <w:szCs w:val="16"/>
                <w:lang w:val="en-US"/>
              </w:rPr>
              <w:t>“Little red riding hood”</w:t>
            </w:r>
            <w:r>
              <w:rPr>
                <w:rFonts w:cs="Century Gothic" w:ascii="Century Gothic" w:hAnsi="Century Gothic"/>
                <w:sz w:val="18"/>
                <w:szCs w:val="16"/>
                <w:lang w:val="en-US"/>
              </w:rPr>
              <w:t>, phrases written on pieces of construction paper, Language notebooks, pencil case</w:t>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679377363"/>
            <w:bookmarkStart w:id="44" w:name="__Fieldmark__23_2679377363"/>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679377363"/>
            <w:bookmarkStart w:id="46" w:name="__Fieldmark__24_2679377363"/>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679377363"/>
            <w:bookmarkStart w:id="48" w:name="__Fieldmark__25_2679377363"/>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679377363"/>
            <w:bookmarkStart w:id="50" w:name="__Fieldmark__26_2679377363"/>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679377363"/>
            <w:bookmarkStart w:id="52" w:name="__Fieldmark__27_2679377363"/>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679377363"/>
            <w:bookmarkStart w:id="54" w:name="__Fieldmark__28_2679377363"/>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679377363"/>
            <w:bookmarkStart w:id="56" w:name="__Fieldmark__29_2679377363"/>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679377363"/>
            <w:bookmarkStart w:id="58" w:name="__Fieldmark__30_2679377363"/>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2679377363"/>
            <w:bookmarkStart w:id="60" w:name="__Fieldmark__31_2679377363"/>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679377363"/>
            <w:bookmarkStart w:id="62" w:name="__Fieldmark__32_2679377363"/>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5  Sept 12-16/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20"/>
                <w:szCs w:val="16"/>
                <w:lang w:val="en-GB"/>
              </w:rPr>
              <w:t xml:space="preserve">Opening: </w:t>
            </w:r>
            <w:r>
              <w:rPr>
                <w:rFonts w:cs="Century Gothic" w:ascii="Century Gothic" w:hAnsi="Century Gothic"/>
                <w:sz w:val="18"/>
                <w:szCs w:val="16"/>
                <w:lang w:val="en-GB"/>
              </w:rPr>
              <w:t xml:space="preserve">The teachers will read the story of </w:t>
            </w:r>
            <w:r>
              <w:rPr>
                <w:rFonts w:cs="Century Gothic" w:ascii="Century Gothic" w:hAnsi="Century Gothic"/>
                <w:b/>
                <w:sz w:val="18"/>
                <w:szCs w:val="16"/>
                <w:lang w:val="en-GB"/>
              </w:rPr>
              <w:t>“Little Red Riding Hood”</w:t>
            </w:r>
            <w:r>
              <w:rPr>
                <w:rFonts w:cs="Century Gothic" w:ascii="Century Gothic" w:hAnsi="Century Gothic"/>
                <w:sz w:val="18"/>
                <w:szCs w:val="16"/>
                <w:lang w:val="en-GB"/>
              </w:rPr>
              <w:t xml:space="preserve"> to the whole group.</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The teacher will show some phrases (written on pieces of construction paper) that characterise 2 of the characters from the story:</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tbl>
            <w:tblPr>
              <w:tblW w:w="11044" w:type="dxa"/>
              <w:jc w:val="left"/>
              <w:tblInd w:w="0"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has sharp teeth</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is hairy</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 xml:space="preserve">His fur is brown </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has big eyes and long ears</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is a lier</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has bad intentions</w:t>
                  </w:r>
                </w:p>
              </w:tc>
              <w:tc>
                <w:tcPr>
                  <w:tcW w:w="5522"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is little</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is tender</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loves flowers</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is a good person</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does not obey</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wears a red cap</w:t>
                  </w:r>
                </w:p>
              </w:tc>
            </w:tr>
          </w:tbl>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both"/>
              <w:rPr>
                <w:rFonts w:ascii="Century Gothic" w:hAnsi="Century Gothic" w:cs="Century Gothic"/>
                <w:sz w:val="18"/>
                <w:szCs w:val="18"/>
                <w:lang w:val="en-GB"/>
              </w:rPr>
            </w:pPr>
            <w:r>
              <w:rPr>
                <w:rFonts w:cs="Century Gothic" w:ascii="Century Gothic" w:hAnsi="Century Gothic"/>
                <w:sz w:val="18"/>
                <w:szCs w:val="18"/>
                <w:lang w:val="en-GB"/>
              </w:rPr>
              <w:t>Children will mention who they are about and the teachers will tell them that characters have qualities , attributes or features that distinguish them.</w:t>
            </w:r>
          </w:p>
          <w:p>
            <w:pPr>
              <w:pStyle w:val="NoSpacing"/>
              <w:jc w:val="both"/>
              <w:rPr>
                <w:rFonts w:ascii="Century Gothic" w:hAnsi="Century Gothic" w:cs="Century Gothic"/>
                <w:b/>
                <w:b/>
                <w:sz w:val="18"/>
                <w:szCs w:val="18"/>
                <w:lang w:val="en-GB"/>
              </w:rPr>
            </w:pPr>
            <w:r>
              <w:rPr>
                <w:rFonts w:cs="Century Gothic" w:ascii="Century Gothic" w:hAnsi="Century Gothic"/>
                <w:b/>
                <w:sz w:val="18"/>
                <w:szCs w:val="18"/>
                <w:lang w:val="en-GB"/>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The children will choose one of the characters described and write down in their Language notebook his/her characteristics. If time allows, they can draw him/her.</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b/>
                <w:b/>
                <w:sz w:val="18"/>
                <w:szCs w:val="18"/>
                <w:lang w:val="en-US"/>
              </w:rPr>
            </w:pPr>
            <w:r>
              <w:rPr>
                <w:rFonts w:cs="Century Gothic" w:ascii="Century Gothic" w:hAnsi="Century Gothic"/>
                <w:sz w:val="18"/>
                <w:szCs w:val="18"/>
                <w:lang w:val="en-GB"/>
              </w:rPr>
              <w:t>The other 20 minutes children will continue working on the design of their own story´s characters. They need to finish during this time.</w:t>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20"/>
                <w:szCs w:val="16"/>
                <w:lang w:val="en-GB"/>
              </w:rPr>
            </w:pPr>
            <w:r>
              <w:rPr>
                <w:rFonts w:cs="Century Gothic" w:ascii="Century Gothic" w:hAnsi="Century Gothic"/>
                <w:b/>
                <w:sz w:val="20"/>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7:00Z</dcterms:created>
  <dc:creator>Ana Maria</dc:creator>
  <dc:description/>
  <cp:keywords/>
  <dc:language>en-US</dc:language>
  <cp:lastModifiedBy>usuario</cp:lastModifiedBy>
  <cp:lastPrinted>2011-09-01T17:53:00Z</cp:lastPrinted>
  <dcterms:modified xsi:type="dcterms:W3CDTF">2011-09-06T18:55:00Z</dcterms:modified>
  <cp:revision>5</cp:revision>
  <dc:subject/>
  <dc:title/>
</cp:coreProperties>
</file>